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chau hin</w:t>
      </w:r>
      <w:r>
        <w:rPr/>
        <w:t xml:space="preserve"> - Leseverstehen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Was betrifft die einzelnen Personen ? welche Informationen finden wir im Text?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1851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Tahoma"/>
                                <w:color w:val="auto"/>
                                <w:lang w:val="fr-FR" w:bidi="ar-SA"/>
                              </w:rPr>
                              <w:t xml:space="preserve">   I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4.4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Tahoma"/>
                          <w:color w:val="auto"/>
                          <w:lang w:val="fr-FR" w:bidi="ar-SA"/>
                        </w:rPr>
                        <w:t xml:space="preserve">   I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93281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3.45pt" to="225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275715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0.45pt" to="278.9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47015</wp:posOffset>
                </wp:positionV>
                <wp:extent cx="228600" cy="571500"/>
                <wp:effectExtent l="4445" t="190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45pt" to="215.95pt,6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32815</wp:posOffset>
                </wp:positionV>
                <wp:extent cx="457200" cy="4572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3.45pt" to="161.95pt,109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732915</wp:posOffset>
                </wp:positionV>
                <wp:extent cx="457200" cy="4572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6.45pt" to="197.95pt,17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88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55245</wp:posOffset>
                </wp:positionV>
                <wp:extent cx="914400" cy="8432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4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Tahoma"/>
                                <w:color w:val="auto"/>
                                <w:lang w:val="fr-FR" w:bidi="ar-SA"/>
                              </w:rPr>
                              <w:t>Ki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.35pt;width:71.95pt;height:6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Tahoma"/>
                          <w:color w:val="auto"/>
                          <w:lang w:val="fr-FR" w:bidi="ar-SA"/>
                        </w:rPr>
                        <w:t>Ki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23190</wp:posOffset>
                </wp:positionV>
                <wp:extent cx="457200" cy="342900"/>
                <wp:effectExtent l="3175" t="444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7pt" to="134.95pt,3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7pt" to="35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11430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Tahoma"/>
                                <w:color w:val="auto"/>
                                <w:lang w:val="fr-FR" w:bidi="ar-SA"/>
                              </w:rPr>
                              <w:t>Vie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Tahoma"/>
                                <w:color w:val="auto"/>
                                <w:lang w:val="fr-FR" w:bidi="ar-SA"/>
                              </w:rPr>
                              <w:t>Mensch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0.7pt;width:8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Tahoma"/>
                          <w:color w:val="auto"/>
                          <w:lang w:val="fr-FR" w:bidi="ar-SA"/>
                        </w:rPr>
                        <w:t>Vie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Tahoma"/>
                          <w:color w:val="auto"/>
                          <w:lang w:val="fr-FR" w:bidi="ar-SA"/>
                        </w:rPr>
                        <w:t>Mensch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45pt" to="359.95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52705</wp:posOffset>
                </wp:positionV>
                <wp:extent cx="457200" cy="3429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15pt" to="98.95pt,31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52705</wp:posOffset>
                </wp:positionV>
                <wp:extent cx="457200" cy="1143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15pt" to="476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6350</wp:posOffset>
                </wp:positionV>
                <wp:extent cx="114300" cy="34290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5pt" to="395.95pt,2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tabs>
          <w:tab w:val="clear" w:pos="708"/>
          <w:tab w:val="left" w:pos="688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88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88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88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885" w:leader="none"/>
        </w:tabs>
        <w:rPr>
          <w:lang w:val="de-DE"/>
        </w:rPr>
      </w:pPr>
      <w:r>
        <w:rPr>
          <w:lang w:val="de-DE"/>
        </w:rPr>
        <w:t>Warum??</w:t>
      </w:r>
    </w:p>
    <w:p>
      <w:pPr>
        <w:pStyle w:val="Normal"/>
        <w:tabs>
          <w:tab w:val="clear" w:pos="708"/>
          <w:tab w:val="left" w:pos="688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39065</wp:posOffset>
                </wp:positionV>
                <wp:extent cx="228600" cy="34290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95pt" to="152.95pt,3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9144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Tahoma"/>
                                <w:color w:val="auto"/>
                                <w:lang w:val="fr-FR" w:bidi="ar-SA"/>
                              </w:rPr>
                              <w:t>w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3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Tahoma"/>
                          <w:color w:val="auto"/>
                          <w:lang w:val="fr-FR" w:bidi="ar-SA"/>
                        </w:rPr>
                        <w:t>w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46355</wp:posOffset>
                </wp:positionV>
                <wp:extent cx="9144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Tahoma"/>
                                <w:color w:val="auto"/>
                                <w:lang w:val="fr-FR" w:bidi="ar-SA"/>
                              </w:rPr>
                              <w:t>s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3.6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Tahoma"/>
                          <w:color w:val="auto"/>
                          <w:lang w:val="fr-FR" w:bidi="ar-SA"/>
                        </w:rPr>
                        <w:t>s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46355</wp:posOffset>
                </wp:positionV>
                <wp:extent cx="457200" cy="2286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65pt" to="458.95pt,21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0</wp:posOffset>
                </wp:positionV>
                <wp:extent cx="228600" cy="34290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5pt" to="377.95pt,35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7945</wp:posOffset>
                </wp:positionV>
                <wp:extent cx="342900" cy="11430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35pt" to="62.95pt,14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88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88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88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88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32715</wp:posOffset>
                </wp:positionV>
                <wp:extent cx="976630" cy="485775"/>
                <wp:effectExtent l="5080" t="12700" r="698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pt;margin-top:10.4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826385</wp:posOffset>
                </wp:positionV>
                <wp:extent cx="1714500" cy="914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Tahoma"/>
                                <w:color w:val="auto"/>
                                <w:lang w:val="fr-FR" w:bidi="ar-SA"/>
                              </w:rPr>
                              <w:t>Imperativform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22.55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Tahoma"/>
                          <w:color w:val="auto"/>
                          <w:lang w:val="fr-FR" w:bidi="ar-SA"/>
                        </w:rPr>
                        <w:t>Imperativform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2712085</wp:posOffset>
                </wp:positionV>
                <wp:extent cx="571500" cy="11430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3.55pt" to="314.95pt,22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3169285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9.55pt" to="170.95pt,24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626485</wp:posOffset>
                </wp:positionV>
                <wp:extent cx="457200" cy="2286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5.55pt" to="197.95pt,30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3397885</wp:posOffset>
                </wp:positionV>
                <wp:extent cx="457200" cy="11430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7.55pt" to="341.95pt,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83185</wp:posOffset>
                </wp:positionV>
                <wp:extent cx="342900" cy="114300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55pt" to="278.95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36830</wp:posOffset>
                </wp:positionV>
                <wp:extent cx="217170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Tahoma"/>
                                <w:color w:val="auto"/>
                                <w:lang w:val="fr-FR" w:bidi="ar-SA"/>
                              </w:rPr>
                              <w:t>Imperativform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.9pt;width:17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Tahoma"/>
                          <w:color w:val="auto"/>
                          <w:lang w:val="fr-FR" w:bidi="ar-SA"/>
                        </w:rPr>
                        <w:t>Imperativform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722630</wp:posOffset>
                </wp:positionV>
                <wp:extent cx="457200" cy="2286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6.9pt" to="143.95pt,7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571500" cy="1143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70.95pt,1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836930</wp:posOffset>
                </wp:positionV>
                <wp:extent cx="342900" cy="22860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5.9pt" to="287.95pt,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15:00Z</dcterms:created>
  <dc:creator>Carole</dc:creator>
  <dc:description/>
  <cp:keywords/>
  <dc:language>en-US</dc:language>
  <cp:lastModifiedBy>Yohann</cp:lastModifiedBy>
  <dcterms:modified xsi:type="dcterms:W3CDTF">2009-02-10T17:15:00Z</dcterms:modified>
  <cp:revision>2</cp:revision>
  <dc:subject/>
  <dc:title>Schau hin - Leseverstehen</dc:title>
</cp:coreProperties>
</file>